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reinbarung über eine Evidenzhaltung der Daten</w:t>
      </w:r>
    </w:p>
    <w:p>
      <w:pPr>
        <w:pStyle w:val="Normal"/>
        <w:jc w:val="center"/>
        <w:rPr/>
      </w:pPr>
      <w:r>
        <w:rPr/>
        <w:t>(bezugnehmend auf Ihre Bewerb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  <w:t>Name in Blockschrift:</w:t>
        <w:tab/>
        <w:t>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/>
        <w:t>Anschrift:</w:t>
        <w:tab/>
        <w:t>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Hiermit bestätige ich, dass die Firma MMM Software e.U., Kapellenstraße 54 + 61, 2100 Leobendorf, meine personenbezogenen Daten zur Kontaktaufnahme im Falle einer weiteren offenen Stelle, für die Dauer von ___________________, in Evidenz halten darf (Artikel 6 (1) a) DSGV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kann die Vereinbarung jederzeit telefonisch oder schriftlich widerru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bendorf, am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Für MMM Software e.U.:</w:t>
        <w:tab/>
        <w:t>Bewerber: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_____________________________</w:t>
        <w:tab/>
        <w:t>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l-PL" w:eastAsia="en-US"/>
      </w:rPr>
    </w:pPr>
    <w:r>
      <w:rPr>
        <w:sz w:val="20"/>
        <w:lang w:val="pl-P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12090</wp:posOffset>
          </wp:positionH>
          <wp:positionV relativeFrom="paragraph">
            <wp:posOffset>-36195</wp:posOffset>
          </wp:positionV>
          <wp:extent cx="4457700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883910</wp:posOffset>
              </wp:positionH>
              <wp:positionV relativeFrom="page">
                <wp:posOffset>346075</wp:posOffset>
              </wp:positionV>
              <wp:extent cx="1370330" cy="1131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1131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MMM Software e.U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apellenstr. </w:t>
                          </w: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54 + 6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2100 Leobendor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4"/>
                              <w:szCs w:val="4"/>
                              <w:lang w:val="en-GB"/>
                            </w:rPr>
                          </w:pPr>
                          <w:r>
                            <w:rPr>
                              <w:sz w:val="4"/>
                              <w:szCs w:val="4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Tel.:</w:t>
                            <w:tab/>
                            <w:t>02262 / 682 683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Fax:</w:t>
                            <w:tab/>
                            <w:t>02262 / 682 68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4"/>
                              <w:szCs w:val="4"/>
                              <w:lang w:val="en-GB"/>
                            </w:rPr>
                          </w:pPr>
                          <w:r>
                            <w:rPr>
                              <w:sz w:val="4"/>
                              <w:szCs w:val="4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UID: ATU4591130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DVR: 099356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FN: 350586 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89.1pt;mso-wrap-distance-left:7.05pt;mso-wrap-distance-right:7.05pt;mso-wrap-distance-top:0pt;mso-wrap-distance-bottom:0pt;margin-top:27.25pt;mso-position-vertical-relative:page;margin-left:46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MMM Software e.U.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Kapellenstr. </w:t>
                    </w:r>
                    <w:r>
                      <w:rPr>
                        <w:sz w:val="18"/>
                        <w:szCs w:val="18"/>
                        <w:lang w:val="en-GB"/>
                      </w:rPr>
                      <w:t>54 + 6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sz w:val="18"/>
                        <w:szCs w:val="18"/>
                        <w:lang w:val="en-GB"/>
                      </w:rPr>
                      <w:t>2100 Leobendorf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4"/>
                        <w:szCs w:val="4"/>
                        <w:lang w:val="en-GB"/>
                      </w:rPr>
                    </w:pPr>
                    <w:r>
                      <w:rPr>
                        <w:sz w:val="4"/>
                        <w:szCs w:val="4"/>
                        <w:lang w:val="en-GB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sz w:val="18"/>
                        <w:szCs w:val="18"/>
                        <w:lang w:val="en-GB"/>
                      </w:rPr>
                      <w:t>Tel.:</w:t>
                      <w:tab/>
                      <w:t>02262 / 682 683</w:t>
                      <w:tab/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sz w:val="18"/>
                        <w:szCs w:val="18"/>
                        <w:lang w:val="en-GB"/>
                      </w:rPr>
                      <w:t>Fax:</w:t>
                      <w:tab/>
                      <w:t>02262 / 682 68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4"/>
                        <w:szCs w:val="4"/>
                        <w:lang w:val="en-GB"/>
                      </w:rPr>
                    </w:pPr>
                    <w:r>
                      <w:rPr>
                        <w:sz w:val="4"/>
                        <w:szCs w:val="4"/>
                        <w:lang w:val="en-GB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UID: ATU45911303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DVR: 099356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FN: 350586 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80670</wp:posOffset>
              </wp:positionV>
              <wp:extent cx="750570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05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22.1pt" to="520.15pt,22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03:00Z</dcterms:created>
  <dc:creator>Michael Maresch</dc:creator>
  <dc:description/>
  <cp:keywords/>
  <dc:language>en-US</dc:language>
  <cp:lastModifiedBy>Michael Maresch</cp:lastModifiedBy>
  <cp:lastPrinted>2018-04-24T11:37:00Z</cp:lastPrinted>
  <dcterms:modified xsi:type="dcterms:W3CDTF">2018-04-24T20:28:00Z</dcterms:modified>
  <cp:revision>11</cp:revision>
  <dc:subject/>
  <dc:title/>
</cp:coreProperties>
</file>